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tLeast" w:line="360" w:before="0" w:after="280"/>
        <w:jc w:val="center"/>
        <w:rPr>
          <w:rFonts w:ascii="Trebuchet MS" w:hAnsi="Trebuchet MS" w:cs="Trebuchet MS"/>
          <w:color w:val="000000"/>
          <w:spacing w:val="-15"/>
          <w:sz w:val="31"/>
          <w:szCs w:val="31"/>
          <w:lang w:val="en"/>
        </w:rPr>
      </w:pPr>
      <w:r>
        <w:rPr>
          <w:rFonts w:cs="Trebuchet MS" w:ascii="Trebuchet MS" w:hAnsi="Trebuchet MS"/>
          <w:color w:val="000000"/>
          <w:spacing w:val="-15"/>
          <w:sz w:val="31"/>
          <w:szCs w:val="31"/>
          <w:lang w:val="en"/>
        </w:rPr>
        <w:t>Million vs. Billion vs. Trillion</w:t>
      </w:r>
    </w:p>
    <w:p>
      <w:pPr>
        <w:pStyle w:val="NormalWeb"/>
        <w:jc w:val="center"/>
        <w:rPr/>
      </w:pPr>
      <w:r>
        <w:rPr/>
        <w:t>A million seconds is 13 days.</w:t>
        <w:br/>
        <w:t>A billion seconds is 31 years.</w:t>
        <w:br/>
        <w:t>A trillion seconds is 31,688 years.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838835" cy="57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629" r="-43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/>
        <w:t>A million minutes ago was – 1 year, 329 days, 10 hours and 40 minutes ago.</w:t>
        <w:br/>
        <w:t>A billion minutes ago was just after the time of Christ.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838835" cy="57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629" r="-43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/>
        <w:t>A million hours ago was in 1885.</w:t>
        <w:br/>
        <w:t>A billion hours ago man had not yet walked on earth.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838835" cy="57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629" r="-43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/>
        <w:t>A million dollars ago was five (5) seconds ago at the U.S. Treasury.</w:t>
        <w:br/>
        <w:t>A billion dollars ago was late yesterday afternoon at the U.S. Treasury.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838835" cy="57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629" r="-43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/>
        <w:t>A trillion dollars is so large a number that only politicians</w:t>
        <w:br/>
        <w:t>can use the term in conversation... probably because they</w:t>
        <w:br/>
        <w:t>seldom think about what they are really saying. I've read that</w:t>
        <w:br/>
        <w:t xml:space="preserve">mathematicians do not even use the term trillion! </w:t>
        <w:br/>
        <w:t>Here is some perspective on TRILLION:</w:t>
      </w:r>
    </w:p>
    <w:p>
      <w:pPr>
        <w:pStyle w:val="NormalWeb"/>
        <w:jc w:val="center"/>
        <w:rPr/>
      </w:pPr>
      <w:r>
        <w:rPr/>
        <w:t> </w:t>
      </w:r>
      <w:r>
        <w:rPr/>
        <w:t xml:space="preserve">Trillion = 1,000,000,000,000. </w:t>
        <w:br/>
        <w:t xml:space="preserve">The country has not existed for a trillion seconds. </w:t>
        <w:br/>
        <w:t xml:space="preserve">Western civilization has not been around a trillion seconds. </w:t>
        <w:br/>
        <w:t>One trillion seconds ago – 31,688 years – Neanderthals stalked the plains of Europe.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838835" cy="57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629" r="-43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/>
        <w:t>Million: 1,000,000</w:t>
        <w:br/>
        <w:t>Billion: 1,000,000,000</w:t>
        <w:br/>
        <w:t>Trillion: 1,000,000,000,000</w:t>
        <w:br/>
        <w:t>Quintillion: 1,000,000,000,000,000,000</w:t>
        <w:br/>
        <w:t>Sextillion: 1,000,000,000,000,000,000,000</w:t>
        <w:br/>
        <w:t>Nonillion: 1,000,000,000,000,000,000,000,000,000,000</w:t>
        <w:br/>
        <w:t>Centillion: 1 followed by 303 zero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footer">
    <w:name w:val="post-footer"/>
    <w:basedOn w:val="Normal"/>
    <w:qFormat/>
    <w:pPr/>
    <w:rPr>
      <w:color w:val="999999"/>
      <w:sz w:val="21"/>
      <w:szCs w:val="21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8:01:00Z</dcterms:created>
  <dc:creator>bealst</dc:creator>
  <dc:description/>
  <cp:keywords/>
  <dc:language>en-US</dc:language>
  <cp:lastModifiedBy>jayoig</cp:lastModifiedBy>
  <dcterms:modified xsi:type="dcterms:W3CDTF">2011-05-06T18:01:00Z</dcterms:modified>
  <cp:revision>2</cp:revision>
  <dc:subject/>
  <dc:title>Million vs</dc:title>
</cp:coreProperties>
</file>